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комбинированного вида № 15 «Алё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82469 Хабаровский край, г.Николаевск-на-Амуре, ул. Луначарского, 138-а</w:t>
      </w:r>
    </w:p>
    <w:p>
      <w:pPr>
        <w:pStyle w:val="Normal"/>
        <w:jc w:val="center"/>
        <w:rPr>
          <w:color w:val="0000FF"/>
          <w:sz w:val="28"/>
          <w:szCs w:val="28"/>
          <w:u w:val="single"/>
          <w:lang w:val="en-US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факс</w:t>
      </w:r>
      <w:r>
        <w:rPr>
          <w:sz w:val="28"/>
          <w:szCs w:val="28"/>
          <w:lang w:val="en-US"/>
        </w:rPr>
        <w:t xml:space="preserve">: 2-32-16 E-mail: </w:t>
      </w:r>
      <w:r>
        <w:rPr>
          <w:color w:val="0000FF"/>
          <w:sz w:val="28"/>
          <w:szCs w:val="28"/>
          <w:u w:val="single"/>
          <w:lang w:val="en-US"/>
        </w:rPr>
        <w:t>alenka15.detsad.27</w:t>
      </w:r>
      <w:hyperlink r:id="rId2">
        <w:r>
          <w:rPr>
            <w:rStyle w:val="InternetLink"/>
            <w:sz w:val="28"/>
            <w:szCs w:val="28"/>
            <w:lang w:val="en-US"/>
          </w:rPr>
          <w:t>.ru</w:t>
        </w:r>
      </w:hyperlink>
    </w:p>
    <w:p>
      <w:pPr>
        <w:pStyle w:val="Normal"/>
        <w:jc w:val="center"/>
        <w:rPr>
          <w:color w:val="0000FF"/>
          <w:sz w:val="28"/>
          <w:szCs w:val="28"/>
          <w:u w:val="single"/>
          <w:lang w:val="en-US"/>
        </w:rPr>
      </w:pPr>
      <w:r>
        <w:rPr>
          <w:color w:val="0000FF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0000FF"/>
          <w:sz w:val="28"/>
          <w:szCs w:val="28"/>
          <w:u w:val="single"/>
          <w:lang w:val="en-US"/>
        </w:rPr>
      </w:pPr>
      <w:r>
        <w:rPr>
          <w:b/>
          <w:color w:val="0000FF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>ПАСПОРТ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i/>
          <w:i/>
          <w:color w:val="0070C0"/>
          <w:sz w:val="44"/>
          <w:szCs w:val="44"/>
        </w:rPr>
      </w:pPr>
      <w:r>
        <w:rPr>
          <w:i/>
          <w:color w:val="0070C0"/>
          <w:sz w:val="44"/>
          <w:szCs w:val="44"/>
        </w:rPr>
        <w:t xml:space="preserve">методического кабинета </w:t>
      </w:r>
    </w:p>
    <w:p>
      <w:pPr>
        <w:pStyle w:val="Normal"/>
        <w:jc w:val="center"/>
        <w:rPr>
          <w:i/>
          <w:i/>
          <w:color w:val="0070C0"/>
          <w:sz w:val="44"/>
          <w:szCs w:val="44"/>
        </w:rPr>
      </w:pPr>
      <w:r>
        <w:rPr>
          <w:i/>
          <w:color w:val="0070C0"/>
          <w:sz w:val="44"/>
          <w:szCs w:val="44"/>
        </w:rPr>
        <w:t xml:space="preserve">муниципального бюджетного дошкольного образовательного учреждения  детский сад комбинированного вида  № 15»Алёнка» </w:t>
      </w:r>
    </w:p>
    <w:p>
      <w:pPr>
        <w:pStyle w:val="Normal"/>
        <w:jc w:val="center"/>
        <w:rPr>
          <w:i/>
          <w:i/>
          <w:color w:val="0070C0"/>
          <w:sz w:val="44"/>
          <w:szCs w:val="44"/>
        </w:rPr>
      </w:pPr>
      <w:r>
        <w:rPr>
          <w:i/>
          <w:color w:val="0070C0"/>
          <w:sz w:val="44"/>
          <w:szCs w:val="44"/>
        </w:rPr>
        <w:t>г. Николаевска-на- Амуре Хабаровского края</w:t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47690" cy="36017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-на-Амуре, 2015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сведения о кабинете……………………………………………3</w:t>
      </w:r>
    </w:p>
    <w:p>
      <w:pPr>
        <w:pStyle w:val="TextBody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правовая база ………………………………………..…..4</w:t>
      </w:r>
    </w:p>
    <w:p>
      <w:pPr>
        <w:pStyle w:val="TextBody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кабинета ……………………………………………….6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>Методическое обеспечение образовательного процесса ……..……7</w:t>
      </w:r>
    </w:p>
    <w:p>
      <w:pPr>
        <w:pStyle w:val="TextBody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й материал ……………………………………………..23</w:t>
      </w:r>
    </w:p>
    <w:p>
      <w:pPr>
        <w:pStyle w:val="TextBody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тотека медиаметериалов………………………………………….25</w:t>
      </w:r>
    </w:p>
    <w:p>
      <w:pPr>
        <w:pStyle w:val="TextBody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ка…………………………………………………………..….27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sz w:val="28"/>
          <w:szCs w:val="28"/>
        </w:rPr>
        <w:t>Номенклатура дел………………………………………………………29</w:t>
      </w:r>
    </w:p>
    <w:p>
      <w:pPr>
        <w:pStyle w:val="TextBody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иблиотека………………………………………………31</w:t>
      </w:r>
    </w:p>
    <w:p>
      <w:pPr>
        <w:pStyle w:val="TextBody"/>
        <w:numPr>
          <w:ilvl w:val="0"/>
          <w:numId w:val="1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картин…………………………………………………………..31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эффективности методической работы, совершенствование профессионализма педагог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в выполнении целевых федеральных, региональных и муниципальных программ развития образования;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>создавать банк данных программно-методической, нормативно-</w:t>
      </w:r>
      <w:r>
        <w:rPr>
          <w:spacing w:val="-4"/>
          <w:sz w:val="28"/>
          <w:szCs w:val="28"/>
        </w:rPr>
        <w:t>правовой, научно-теоретическ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ловия для удовлетворения информационных, учебно-методических, организационно-педагогических и образовательных потребностей педагогов дошкольного учреждения;</w:t>
        <w:br/>
        <w:t>- содействовать обновлению структуры и содержания образования, повышению его качества, развитию образовательного учреждения, педагогического мастерства педагогов дошкольного учреждения;</w:t>
        <w:br/>
        <w:t>- создавать информационно-методическое пространство, способствующее развитию системы образования, реализации программ модернизации образования, организации инновационной и экспериментальной работы, аналитико-диагностического и экспертного обеспечения деятельности дошко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СЕДЕНИЯ О КАБИНЕТ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987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абинет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кабинет дошкольного образовательного учреждения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создания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  <w:t xml:space="preserve"> кв. м.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кабинет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b/>
                <w:sz w:val="28"/>
                <w:szCs w:val="28"/>
              </w:rPr>
              <w:t>Сальникова Татьяна Григорье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д и дата  рождения  </w:t>
            </w:r>
            <w:r>
              <w:rPr>
                <w:b/>
                <w:bCs/>
                <w:sz w:val="28"/>
                <w:szCs w:val="28"/>
              </w:rPr>
              <w:t>22.11.1960 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нимаемая должность </w:t>
            </w:r>
            <w:r>
              <w:rPr>
                <w:b/>
                <w:bCs/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образовании:</w:t>
            </w:r>
            <w:r>
              <w:rPr>
                <w:b/>
                <w:bCs/>
                <w:sz w:val="28"/>
                <w:szCs w:val="28"/>
              </w:rPr>
              <w:t xml:space="preserve"> Туапсинское педагогическое училище </w:t>
              <w:tab/>
              <w:t xml:space="preserve"> (1987г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ость:</w:t>
            </w:r>
            <w:r>
              <w:rPr>
                <w:b/>
                <w:bCs/>
                <w:sz w:val="28"/>
                <w:szCs w:val="28"/>
              </w:rPr>
              <w:t>«Воспитатель дошкольных учреждений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ГПУ (2005 г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ость:</w:t>
            </w:r>
            <w:r>
              <w:rPr>
                <w:b/>
                <w:bCs/>
                <w:sz w:val="28"/>
                <w:szCs w:val="28"/>
              </w:rPr>
              <w:t>«Педагог-психоло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 общий</w:t>
            </w:r>
            <w:r>
              <w:rPr>
                <w:b/>
                <w:bCs/>
                <w:sz w:val="28"/>
                <w:szCs w:val="28"/>
              </w:rPr>
              <w:t xml:space="preserve"> 37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общий педагогический стаж </w:t>
            </w:r>
            <w:r>
              <w:rPr>
                <w:b/>
                <w:bCs/>
                <w:sz w:val="28"/>
                <w:szCs w:val="28"/>
              </w:rPr>
              <w:t>35 ле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) стаж работы по должности</w:t>
            </w:r>
            <w:r>
              <w:rPr>
                <w:b/>
                <w:bCs/>
                <w:sz w:val="28"/>
                <w:szCs w:val="28"/>
              </w:rPr>
              <w:t xml:space="preserve"> 6 л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лификационная категория  </w:t>
            </w:r>
            <w:r>
              <w:rPr>
                <w:b/>
                <w:bCs/>
                <w:sz w:val="28"/>
                <w:szCs w:val="28"/>
              </w:rPr>
              <w:t>высш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ание:</w:t>
            </w:r>
            <w:r>
              <w:rPr>
                <w:b/>
                <w:bCs/>
                <w:sz w:val="28"/>
                <w:szCs w:val="28"/>
              </w:rPr>
              <w:t xml:space="preserve"> Почётный работник общего образования ( 2010 г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АТИВНО-ПРАВОВАЯ БАЗ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5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го уров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кодекс РФ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кодек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.07.1998 № 123-ФЗ “Об основных гарантиях прав ребенка в Российской Федерации”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 правах ребенка (одобрена Генеральной Ассамблеей ООН 20.11.1989, вступила в силу для СССР 15.09.1990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дошкольного вос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ПиН 2.4.1. 3049-13 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рганизации и осуществления образовательной деятельности  по основным  общеобразовательным  программам – образовательным  программам    дошкольного образования. Приказ Министерства  образования   и науки  Российской Федерации от 30 август 2013 г. № 10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государственный образовательный стандарт дошкольного образования» (зарегистрирован в Минюсте РФ 14.11.2013 г., регистрационный № 30384) утвержден и вводится в действие с 1 января 2014 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образования и науки РФ от 07.04. 2014г. № 276 «Об утверждении порядка проведения аттестации педагогических и руководящих работников организаций, осуществляющих образовательную деятельность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развития  воспитания в Российской Федерации  на период до 2025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5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кальные акты ДО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 о работе  временного творческого  коллектива  педагогов МБДОУ ДС № 15 «Алёнка»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9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оложение  о деятельности  разновозрастных групп муниципального  бюджетного    дошкольного образовательного учреждения  детский сад комбинированного  вида № 15 «Аленка» города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Положение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о системе оценки индивидуального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>развития воспитанников МБДОУ ДС № 15 «Алёнка»</w:t>
            </w:r>
            <w:r>
              <w:rPr>
                <w:sz w:val="28"/>
                <w:szCs w:val="28"/>
              </w:rPr>
              <w:t xml:space="preserve"> г. Николаевска-на-Амуре Хабаров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оложение  о взаимодействии с семьями воспитанников МБДОУДС № 15 «Алёнка» г. Николаевска-на-Амуре Хабаровского края в соответствие с требованиями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наставничестве муниципального бюджетного дошкольного образовательного учреждения детский сад комбинированного вида № 15 «Алёнка»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 порядке информирования родителей (законных представителей) воспитанников о правах и обязанностях воспитанников в </w:t>
            </w:r>
            <w:r>
              <w:rPr>
                <w:sz w:val="28"/>
                <w:szCs w:val="28"/>
              </w:rPr>
              <w:t>МБДОУ детский сад комбинированного вида №15 «Алёнка»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 о порядке  предотвращения конфликта интересов педагогического работника при осуществлении им профессиональной деятельности  в МБДОУ детский сад комбинированного вида № 15 «Алёнка»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рядок разработки  основной общеобразовательной программы  МБД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сад комбинированного  вида № 15 № «Алёнка»</w:t>
            </w:r>
            <w:r>
              <w:rPr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 о Координационном совете по вопросам организации введения федерального государственного образовательного стандарта дошкольного образования в МБДОУ детский сад комбинированного вида  № 15 «Алёнка»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о порядке  расходования  благотворительных пожертв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ДОУ детский сад комбинированного вида № 15 «Алёнка»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ружковой работе в МБДОУ детском саду комбинированного вида № 15 «Алёнка»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системе нормирования труда работников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ение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 мониторинге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стижения детьми планируемых результатов освоения основной общеобразовательной программы дошкольного воспитания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униципальном бюджетном дошкольном образовательном учреждении 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сад № 15 «Алёнка» г. Николаевска-на-Амуре Хабаровского кра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оложение о прядке приёма детей и прекращении отношений между МБДОУ ДС № 15 и родителями (законными представителями) </w:t>
            </w:r>
            <w:r>
              <w:rPr>
                <w:color w:val="000000"/>
                <w:sz w:val="28"/>
                <w:szCs w:val="28"/>
              </w:rPr>
              <w:t>г. Николаевска-на-Амуре Хабаровского кра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методическом кабинете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общем собрании трудового коллектива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структуре, порядке разработки и утверждении ООП МБДОУ ДС №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аналитической деятельности в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сихолого-медико-педагогическом консилиуме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ружковой работе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родительском комитете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порядке предотвращения конфликта интересов педагогических работников   МБДОУ ДС № 15 при осуществлении ими профессиональ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ложение о размещении информации на сайте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ложение о Совете педагогов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ложение об архиве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Кодекс профессиональной этики педагогов МБДОУ ДС № 15 «Алёнка» </w:t>
            </w:r>
            <w:r>
              <w:rPr>
                <w:color w:val="000000"/>
                <w:sz w:val="28"/>
                <w:szCs w:val="28"/>
              </w:rPr>
              <w:t>г. Николаевска-на-Амуре Хабаровского кр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ложение о порядке  предоставления и защиты  персональных данных сотрудников МБДОУ ДС № 15</w:t>
            </w:r>
            <w:r>
              <w:rPr>
                <w:color w:val="000000"/>
                <w:sz w:val="28"/>
                <w:szCs w:val="28"/>
              </w:rPr>
              <w:t xml:space="preserve"> г. Николаевска-на-Амуре Хабаровского края</w:t>
            </w:r>
          </w:p>
        </w:tc>
      </w:tr>
    </w:tbl>
    <w:p>
      <w:pPr>
        <w:pStyle w:val="Style2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РУДОВАНИЕ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8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358"/>
        <w:gridCol w:w="2565"/>
        <w:gridCol w:w="1849"/>
        <w:gridCol w:w="9597"/>
        <w:gridCol w:w="9597"/>
      </w:tblGrid>
      <w:tr>
        <w:trPr/>
        <w:tc>
          <w:tcPr>
            <w:tcW w:w="10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в наличии (количество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риобрести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ый принте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проект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ат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инат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дос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нды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в налич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риобрести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Методическая работа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К вершинам педагогического мастерства»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 обновляетс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Школа логопеда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обновляетс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 «Работаем по ФГОС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Образовательный процесс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методической литератур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с картинам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Аттестация педагогических работников»</w:t>
            </w:r>
          </w:p>
        </w:tc>
        <w:tc>
          <w:tcPr>
            <w:tcW w:w="2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7" w:type="dxa"/>
            <w:tcBorders/>
          </w:tcPr>
          <w:p>
            <w:pPr>
              <w:pStyle w:val="Normal"/>
              <w:snapToGrid w:val="false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7" w:type="dxa"/>
            <w:tcBorders/>
          </w:tcPr>
          <w:p>
            <w:pPr>
              <w:pStyle w:val="Normal"/>
              <w:snapToGrid w:val="false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енд «Школа педагога»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обновляется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7" w:type="dxa"/>
            <w:tcBorders/>
          </w:tcPr>
          <w:p>
            <w:pPr>
              <w:pStyle w:val="Normal"/>
              <w:snapToGrid w:val="false"/>
              <w:rPr>
                <w:color w:val="2D2A2A"/>
                <w:sz w:val="28"/>
                <w:szCs w:val="28"/>
              </w:rPr>
            </w:pPr>
            <w:r>
              <w:rPr>
                <w:color w:val="2D2A2A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4348"/>
        <w:gridCol w:w="2418"/>
        <w:gridCol w:w="2880"/>
      </w:tblGrid>
      <w:tr>
        <w:trPr>
          <w:trHeight w:val="374" w:hRule="atLeast"/>
        </w:trPr>
        <w:tc>
          <w:tcPr>
            <w:tcW w:w="106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4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бель</w:t>
            </w:r>
          </w:p>
        </w:tc>
      </w:tr>
      <w:tr>
        <w:trPr>
          <w:trHeight w:val="374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43"/>
                <w:sz w:val="28"/>
                <w:szCs w:val="28"/>
              </w:rPr>
              <w:t>№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Наименование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Кол-во</w:t>
            </w:r>
          </w:p>
        </w:tc>
      </w:tr>
      <w:tr>
        <w:trPr>
          <w:trHeight w:val="288" w:hRule="atLeast"/>
        </w:trPr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п/п</w:t>
            </w:r>
          </w:p>
        </w:tc>
        <w:tc>
          <w:tcPr>
            <w:tcW w:w="4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rPr>
                <w:rStyle w:val="FontStyle40"/>
                <w:sz w:val="28"/>
                <w:szCs w:val="28"/>
              </w:rPr>
            </w:pPr>
            <w:r>
              <w:rPr/>
            </w:r>
          </w:p>
        </w:tc>
        <w:tc>
          <w:tcPr>
            <w:tcW w:w="2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приобретения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4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Шкаф для документов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20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2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Шкаф для одежды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20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3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Стулья полумягкие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 xml:space="preserve">1914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4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 xml:space="preserve">Столы  офисные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20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5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Стол     детский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 xml:space="preserve">2013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6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Стул детский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 xml:space="preserve">2013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40"/>
                <w:sz w:val="28"/>
                <w:szCs w:val="28"/>
              </w:rPr>
              <w:t>8</w:t>
            </w:r>
          </w:p>
        </w:tc>
      </w:tr>
    </w:tbl>
    <w:p>
      <w:pPr>
        <w:pStyle w:val="Normal"/>
        <w:keepLines/>
        <w:kinsoku w:val="false"/>
        <w:overflowPunct w:val="false"/>
        <w:rPr>
          <w:rStyle w:val="FontStyle40"/>
          <w:sz w:val="28"/>
          <w:szCs w:val="28"/>
        </w:rPr>
      </w:pPr>
      <w:r>
        <w:rPr/>
      </w:r>
    </w:p>
    <w:p>
      <w:pPr>
        <w:pStyle w:val="Normal"/>
        <w:keepLines/>
        <w:kinsoku w:val="false"/>
        <w:overflowPunct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ИЧЕСКОЕ ОБЕСПЕЧЕНИЕ  ВОСПИТАТЕЛЬНО-ОБРАЗОВАТЕЛЬНОГО  ПРОЦЕССА</w:t>
      </w:r>
      <w:r>
        <w:rPr>
          <w:b/>
          <w:sz w:val="28"/>
          <w:szCs w:val="28"/>
        </w:rPr>
        <w:br w:type="textWrapping" w:clear="all"/>
      </w:r>
    </w:p>
    <w:tbl>
      <w:tblPr>
        <w:tblW w:w="108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8195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kinsoku w:val="false"/>
              <w:overflowPunct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Комарова, И.И. Комарова, А.В. Тупиков «Информационно-коммуникационные технологии в дошкольном образовании» - М.: «МОЗАИКА-СИНТЕЗ», 201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Комарова, М.В. Зацепина «Интеграция в системе воспитательно-образовательной работы детского сада» - М.: «МОЗАИКА-СИНТЕЗ», 201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Афонькина И.И. Усанова «Технологии комплексного сопровождения детей» - Волгоград: «Учитель», 201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Годовникова. И.В. Возняк «Коррекционно-развивающие технологии в ДОУ» - Волгоград: «Учитель», 201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Майер, Л.Г. Богославец «Организация взаимодействия субъектов в ДОУ» - СПб.: «Детство-пресс», 2012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Алябьева «Как организовать работу с детьми летом» - Москва: ТЦ «Сфера», 201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ыпченко «Инновационные педагогические технологии. Метод проектов в ДОУ» СПб.: «Детство-пресс», 2012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Р. Болотина, Н.В. Микляева «Обеспечение преемственности в работе ДОУ и школы» - М.: «Айрис-пресс», 2005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Доронова «Из ДОУ в школу» - М.: «Линка-пресс», 2007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Пенькова «Под парусом лето плывет по Земле» - М.: «Линка-пресс», 2006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ороткова «Образовательный процесс в группах детей старшего дошкольного возраста» - М.: «Линка-пресс», 2007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Свирская «Утро радостных встреч» - М.: «Линка-пресс»,2010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сихологи социальной одаренности» / под ред. Я.Л. Коломинского, Е.А. Панько – М.: «Линка-пресс», 2009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Свирская «Индивидуализация образования: правильный стандарт» - М.: «Обруч», 2011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ьно ли воспитываем малыша»/под ред. Л.Ф. Островской – М.: «Просвещение», 1979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оздняк. Н.Н. Лященко «Управление дошкольным образованием» - М.: «Академия», 1999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глашает детский сад! (О группах кратковременного пребывания детей в дошкольном образовательном учреждении)» - М.: «Линка-пресс», 2002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развитием школы» / под ред. М.М. Поташника – М.: «Новая школа», 1995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Т.И. «Программа «Истоки», - М.: «Просвещение», 2003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», - М. «Новая школа», 1994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и аккредитация дошкольных образовательных учреждений» - М.: «АСТ», 1996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Баранов, Л.Р. Болотина «Педагогика» - М.: «Просвещение», 1981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Денякина «Новые подходы к управленческой деятельности в ДОУ» - м. : «Новая школа», 1997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дуга. Программа и руководство для воспитателей средней группы детского сада» - М.: «Просвещение», 1994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 Фитцпатрик «Диалог с ребенком» - М.: «Аквариум», 1996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Рыжова «Развивающая среда дошкольных учреждений» - М.: «Линка-пресс», 2003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информационные технологии в дошкольном образовании – М.: «Линка-пресс», 1998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одические рекомендации к программе воспитания и обучения в детском саду» М.: «Мозаика-синтез», 2007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рамма воспитания и обучения в детском саду» - М.: «Мозаика-синтез», 2005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работа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Копытова «Организация методической работы старшего воспитателя с педагогическим коллективом ДОУ» - СПб.: «Детство-пресс», 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Веселова «Совершенствование методической работы с педагогическими кадрами ДОУ» - СПб.: «Детство-пресс», 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Ельцова «Практикум по профессиональной коммуникации педагогов» - Волгоград: «Учитель»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Пяткова О.А. Стальбовская «Инновационные процессы в современном дошкольном образовании» -  Волгоград: «Учитель» 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Атемаскина, Л.Г. Богославец «Современные педагогические технологии в ДОУ» - СПб.: «Детство-пресс»,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Сыромятникова «Педагогические советы в ДОУ» - М.: «Планета», 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Волобуева «Работа старшего воспитателя ДОУ с педагогами» - М.: «Сфера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 Белая «Руководство ДОУ: контрольно-диагностическая функция» - М.: «Сфера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 Белая «Педсовет в ДОУ: подготовка и проведение» - М.: «Сфера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итина, Н. Петрова «Оценка результативности и качества дошкольного образования» - М.: «Линка-пресс», 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олодянкина «Система планирования в дошкольном учреждении» - М.: Аркти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Елжова «Педсоветы, семинары, методические объединения в ДОУ» - Ростов-на-Дону, «Феникс»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Васильева, Л.А. Бахтурина, И.И. Кобитина «Старший воспитатель детского сада» - М.: «Просвещение» , 199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ольная книга методиста детского сада» - Ростов-на-Дону: «Феникс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, Скоролупова «Планирование как один из этапов методической работы в дошкольном образовательном учреждении» - М.: «Скрипторий», 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Казакова «Годовое планирование в ДОУ» - М.: «Сфера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Урмина «Инновационная деятельность в ДОУ» - М.: «Линка-прсс», 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должен знать руководитель дошкольного учреждения» - М.: «Просвещение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Денякина «Контроль как инструмент управления» - М.: «Минск», 199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Корепанова, И.А. Липчанская «Аттестация педагогических и руководящих работников ДОУ» - М.: «ТЦ «Сфера» 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дагогическая практика студентов по курсу «Теория и методика физического воспитания детей дошкольного возраста» - М.: «Просвещение», 198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 Белая «Инновационная деятельность в детском саду» - М.: «ТЦ Сфера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олодянкина «Система планирования в дошкольном учреждении» - М.: «Аркти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зьмин «Программный подход в управлении качеством дошкольного образования» - М.: «Обруч», 2010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ческое и педагогическое планирование  ДОУ» /под ред. Багаутдиновой С.Ф. – М.: «Центр педагогического образования» , 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Голицына «Система методической работы с кадрами» - М.: «Издательство Скрипторий 2003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Молчанов «Новации и инновации: проекты, заявки, гранты» - Челябинск, 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Аминов «Диагностика педагогических способностей» - Москва-Воронеж, 199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. Ильясов «Программно-целевое планирование и плановые документы» - Челябинск, ИДПОПР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 Белая «Ежедневник воспитателя детского сада» - М.: «АСТ»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 Белая «Ежедневник старшего воспитателя детского сада» - М.: «АСТ»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Денякина «Педагогическая диагностика как движущая сила развития образовательного учреждения» - Минск.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. Ильясов «Программно-целевой принцип в планировании», - Челябинск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Моисеев, О.М. Моисеева «Заместитель директора школы по научной работе» - М. «Новая школа»,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нятийный аппарат педагогики  и образования» - Екатеринбург, «СВ-96», 199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 Журавлев «педагогика в системе наук о человеке» - М.: «Педагогика» 199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Дудина «Воспитательная система школы № 80» - Челябинск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Ю. Честнова «Настольная книга методиста детского сада» - Ростов-на-Дону, «Феникс», 200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. Маханева «Индивидуальный подход к ребенку в ДОУ» - М.: «Сфера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Уланова, С.О. Иордан «Методические рекомендации по организации и проведению прогулок 3-7 лет» - СПб.: «Детство-пресс», 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ладший дошкольник в детском саду» - СПб.: «Детство-пресс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ся к аттестации» - СПб.: «Детство-пресс»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 Бондаренко «Комплексные занятия во второй младшей группе детского сада» - Воронеж: «Учитель» 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-программа образовательно-воспитательной работы в детском саду» - СПб.: «Детство-пресс», 199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Юдина, Г.Б. Степанова «Педагогическая диагностика в детском саду» - М.: «Просвещение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Минкевич «Тематические педсоветы в дошкольном учреждении» - М.: «Издательство «Скрипторий» 2003»,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Г.В., Лаврова Г.Н. «Контроль коррекционно-развивающей работы в дошкольном образовательном учреждении» - М.: «Национальный книжный центр, 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детском саду: планирование, анализ, практический инструментарий» - Волгоград: «Учитель», 2014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нний возраст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Л. Печора «Развитие и воспитание детей раннего и дошкольного возраста – Москва: «Скрипторий 2003», 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Афонькина «Психологическая безопасность ребенка раннего возраста» - Волгоград: «Учитель» 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Л. Печора «Развиваем детей раннего возраста»  - Москва: «ТЦ Сфера» - 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ирюхина «Организация и содержание работы по адаптации детей в ДОУ» - М.: «Айрис пресс», 200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дактические игры и занятия с детьми раннего возраста» / под ред. Новоселовой Л.С. – М.: «Просвещение», 198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и здоровым, малыш!» - М.: «Издательство «Газета», 199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Г.Г. Кочетова Н.П. «Кроха. Пособие по воспитанию, обучению и развитию детей до трех лет» - М.: «Просвещение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олосова «Развитие ребенка раннего возраста (основные показатели) – М.: «Линка-пресс», 199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Г.Г. Н.П. Кочетова «Кроха. Играем с малышами» - М.: «Просвещение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етей раннего возраста в условиях вариативного дошкольного образования» - М.: «Обруч», 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Ватутина «Ребенок поступает в детсий сад» - М.: «Просвещение», 198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итание детей раннего возраста» - М.: «Просвещение»,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лкина «Адаптация детей раннего возраста» к условиям ДОУ» - Воронеж, «Учитель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Ф. Литвинова «Подвижные игры и игровые упражнения для детей третьего года жизни» М.: «Линка-пресс», 2005г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вающие игры с малышами до трех лет» - М.: «Академия развития», 199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Зворыгина «Я играю» - М.: «Просвещение», 2007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семьей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Евдокимова «Педагогическая поддержка семьи в воспитании дошкольника» - Москва: ТЦ «Сфера», 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Л. Зверева. Т.В. Кротова «Общение педагога с родителями в ДОУ» - М.: «Сфера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Прохорова «Взаимодействие с родителями в детом саду» - М.: «Айрис-пресс», 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школьное учреждение и семья – единое пространство детского развития»/ Доронова Т.Н., Соловьева Е.В. – М.: «Линка-пресс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олодянкина «Сотрудничество дошкольного учреждения с семьей» - М.: «Аркти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Доронова, Л.Г. Голубева и др. «Защита прав и достоинства маленького ребенка: координация усилий семьи и детского сада» - Челябинск, «Образование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Мастюкова и др. «Профилактика и коррекция нарушений психического развития детей при семейном алкоголизме» - М.: «Просвещение», 198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Урбанская «Воспитателю о работе с семьей» - М.: «Просвещение», 197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иалоги о воспитании: Книга для родителей» / под ред. В.Н. Столетова, - М.: «Педагогика» 198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: практические рекомендации и консультации по воспитанию детей 2-7 лет/ав.-сост. Е.В. Шитова – Волгоград: «Учитель», 201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Гуцул «Родительские собрания в детском саду»-М. «Детство-Пресс», 2015 г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дерное воспитани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Щетинина, О.И. Иванова «Полоролевое развитие детей 5-7 лет» - Москва: ТЦ «Сфера», 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Доронова «Девочки и мальчики 3-4 лет в семье и детском саду» - М.: «Линка-пресс», 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Виноградова, Н.В. Микляева «Формирование гендерной идентичности» - М.: «ТЦ «Сфера», 2012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гопед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Аксанова «Логопедическая ритмика в системе коррекционной работы с дошкольниками с ОНР» - СПб.: «Детство-пресс», 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новации – в логопедическую практику» - М.: «Линка-пресс», 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Шорыгина «Птицы. Какие они?» - М.: «Издательство Гном и Д» -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Шорыгина «Какие месяцы в году» - М.: «Издательство Гном и Д» -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Шорыгина «Какие звери в лесу» - М.: «Издательство Гном и Д» -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Ф. Фомичева «Воспитание у детей правильного произношения» - Воронеж: НПО «МОДЕК», 199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лесникова «Развитие звукобуквенного анализа у дошкольников» - М.,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 Громова, Г.Н. Соломатина «Логопедическое обследование детей 2-4 лет» - М.: «Сфера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Ермакова «Коррекция речи при ринолалии у детей и подростков» - М.: «Просвещение», 198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лесникова «Развитие звуко-буквенного анализа у дошкольников» - М.: «Алис»,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новаленко, С.В. Коноваленко  «Фронтальные логопедические занятия в подготовительной группе для детей с ФФН. 1 период» - М.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оноваленко, С.В. Коноваленко  «Фронтальные логопедические занятия в подготовительной группе для детей с ФФН. 2 период» - М.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Степанова «Организация логопедической работы в дошкольном  образовательном учреждении» -М.: «Сфера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Максаков «Правильно ли говорит ваш ребенок» - М.: «Просвещение», 198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Ткаченко «В первый класс – без дефектов речи» - СПб.: «Детство-пресс», 199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Земская «Как делаются слова» - М.. 196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Филичева, Г.В. Чиркина «Воспитание и обучение детей дошкольного возраста с фонетико-фонематическим недоразвитием. Программа и методические рекомендации для дошкольного образовательного учреждения компенсирующего вида (старшая группа)» - М.: «Школьная Пресса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А. Ткаченко «Если дошкольник плох говорит» - СПб.: «Акцидент», 1997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. Кожохина Е.А. Панова «Сделаем жизнь наших малышей ярче» - Ярославль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 Брежнева «Замок Шантийи. Музей Конде: Альбом» - М.: ООО Издательство «Астрель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Шпикалова «Волшебный мир народного творчества» - М.: «Просвещение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Коротовских, Л.К. Месеренко «Народные узоры»,  «В гостях у хозяйки медной горы» - Челябинск, «Взгляд», 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 Маслова «Развитие эмоциональной сферы дошкольников с помощью шедевров мировой живописи», - СПб.: «Детство-пресс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одика обучения рисованию, лепке и аппликации в детском саду»/ под ред. Н.П. Саккулиной – м.: «Просвещение», 197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 Шестаков «Давайте рисовать» - Ленинград – «Учпедгиз», 196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Лабунская «Художественное воспитание детей в семье» - М.: «Педагогика», 197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И.М. «Объемная аппликация» - СПб.: «Детство-пресс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Дубровская «Приглашение к творчеству» - СПб.: «Детство-пресс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вина О.А., Васильева Л.С. «Синтез искусств в эстетическом воспитании» - М., 198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Комарова «Обучение детей технике рисования» - М.:»Просвещение», 197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 Саккулина, Т.С. Комарова «Изобразительная деятельность в детском саду» - М,: «Просвещение», 198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ва А.И. «Детская одаренность: развитие средствами искусства» - М., 199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Т.С. «Изобразительная деятельность в детском саду» - М.: «Педагогика», 199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Б. Халезова, Н.А. Курочкина «Лепка в детском саду» - м.: «Просвещение», 198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Туфкрео, М. Кудейко «Коллекция идей» -М.: «Линка-пресс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юфанова «Мастерская юных художников. Развитие изобразительных способностей старших дошкольников» - СПб.: «Детство-пресс», 2002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иотиче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циально-коммуникативное, познавательное развитие)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ты хороша, Родина моя!»: Сборник стихов поэтов народов СССР – М.: «Детская литература», 198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Новицкая, Е.В. Мартинкова «Родной дом» - М.: «Просвещение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Ф. Виноградова, Л.А. Соколова «Моя страна Россия» - М.: «Просвещение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З – моя биография» - Челябинск, «Ю-у книжное издательство», 198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Лазарев «Народоведение» - Челябинск: «Ю-у книжное издательство», 1997г. № 1,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Усова «Русское народное творчество в детском саду» - М.: «просвещение», 197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Алексеев «Герои Великой Отечественной» - М.: «Дрофа-плюс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Соловьева, Л. Царенко «Наследие». Пособие по нравственно-патриотическому воспитанию детей дошкольного и младшего школьного возраста» - М.: «Обруч», 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йский этнографический музей – детям»/Ботякова О.А., Зязева Л.К. – СПб.: «Детство-пресс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дом – Южный Урал» - Челябинск: «Взгляд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итяев «Рассказы о Великой Отечественной войне» - М.: «Дрофа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ексеев «От Москвы до Берлина» - М.: «Астрель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Новицкая «Наследие. Патриотическое воспитание в детском саду» - М.: «Линка-пресс» 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России/сост. И.Ф. Яценко – М.: «Вако», 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Шоры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я (познавательное развитие)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лешаков «Зеленая тропинка» - М.: «Просвещение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Ф. Виноградова» Рассказы-загадки о природе» - М.: «Вентана-Граф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Николаева «Экологическая тетрадь для дошкольников», М.: «Просвещение», 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едлецкая «Экологическая мозаика» - М. «Московская правда», 199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Фонотов «Геометрия растений» - Екатеринбург: «Сократ», 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Нищева «Живая природа. В мире животных» - СПб.: «Детство-пресс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». Программа экологического образования детей / Н.Н. Кондратьева и др. – СПб.: «Детство-пресс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Соломенникова «Экологическое воспитание в детском саду» - М.: «Мозаика-Синтез». 2006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Рыжова «Я и природа» - М.: «Линка-пресс»,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Николаева «Методическое пособие к программе «Зеленая тропинка» - М.: «Просвещение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Золотова «Знакомим дошкольников с миром животных» - М.: «Просвещение», 198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 Махлин «Аквариум в школе» - М.: «Просвещение», 198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Соломенникова «Занятия по формированию элементарных экологических представлений в первой младшей группе детского сада» - М.: «Мозаика-синтез», 2008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А. Шишкина, М.Н. Дедулевич «Прогулки в природу» - М.: «Просвещение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Николаева «Воспитание экологической культуры в дошкольном возрасте» -М .: «Просвещение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Потапова «Детям о природе. Экология в играх» - Ярославль: «Академия холдинг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Белавина, Н. Найденская «Планета – наш дом» - М.: «Лайда», 199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Рыжова «Не просто сказки» - М.: «Линка-пресс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Шорыина «Беседы о природных явлениях и объектах» -М.: «ТЦ СФЕРА» , 2010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Алябьева «Природа»-М.:»ТЦ СФЕРА», 2012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Шорыгина «Беседы о том, кто де живёт»-М.: «ТЦ СФЕРА»,2011 г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Насонкина «Уроки этикета» - СПб.: «Детство-пресс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Доронова «Девочки мальчики 3-4 лет в семье и детском саду» - М.: «Линка-пресс», 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ношения между сверстниками в группе детского сада» - М.: «Педагогика», 197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Рылеева. Л.С. Барсукова «Управление качеством социального развития воспитанников ДОУ» - М.: «Айрис пресс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равственное воспитание в детском саду»/под ред В.Г. Нечаевой и Т.А. Марковой – М.: «Просвещение», 198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чаева «Формирование коллективных взаимоотношений детей старшего дошкольного возраста» - М.: «Просвещение», 196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енкова В.В. «Социальная психология детства: развитие отношений ребенка в детской субкультуре» - Москва-Воронеж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эндрет, Л. Хоумер  «Игровая терапия как способ решения проблем ребенка» - Москва-Воронеж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Ягодинский «Уберечь от дурмана» - М.: «Просвещение», 198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-эмоциональное развитие детей 3-7 лет» - Волгоград: «Учитель» , 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алинченко. Ю.В. Микляева «Развитие игровой деятельности дошкольников» М.: «Айрис-пресс»,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 Белая, В.М. Сотникова «Разноцветные игры» - М.: «Линка-пресс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Доронова «Играют и взрослые и дети» - М.: «Линка-пресс», 200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Васильева, Н.В. Новоторцева «Развивающие игры для дошкольников» - Ярославль, «Академия развития»,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ихайлова  «Детские праздники» (игры, фокусы, забавы» - Ярославль: «Академия развития» 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Гринченко «Игра в теории, обучении, воспитании и коррекционной работе» - М.: «ЦГЛ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грами детей в дошкольных учреждениях – М.: «Просвещение», 198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цева А.А. «Введение в мир экономики, или Как мы играем в экономику» - СПб.: «Детство-пресс», 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ахомова «Добрые сказки. Этика для малышей» - М.: «Прометей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Шорыгина «Вежливые сказки. Этикет для малышей». – М.: «Прометей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Курочкина «Дошкольнику о хороших манерах и этикете» - М.: «Просвещение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А. Шорыгина «Познавательные сказки» - М., «ТЦ Сфера», 201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А. Шорыгина «Понятийные  сказки» - М., «ТЦ Сфера», 2015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оломийченко «Занятия для детей 3-5 лет по социально-коммуникативному развитию» - М., «ТЦ Сфера», 2015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оломийченко «Занятия для детей 6-7 лет по социально-коммуникативному развитию» - М., «ТЦ Сфера», 2015 г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Нищева «Ознакомление с окружающим. Наш детский сад» - СПб,:  «Детство-пресс», 200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Тихеева «Развитие речи детей» _ М.: «Просвещение», 198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Галигузова, Е.О. Смирнова «Ступени общения: от года до семи лет» - М.: «Просвещение», 199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Шипицына, А.П. Воронова « Основы коммуникации» - Санкт-Петербург, «Образование», 199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Шипицына, О.В. Защиринская «Азбука общения (основы коммуникации)» - Санкт-Петербург, «Образование»,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Рылеева «Вместе веселее!..» - М.: «Линка-пресс»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Цвынтарный «Играем, слушаем, подражаем – звуки получаем» - СПб.: «Лань», 199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одика развития речи детей дошкольного возраста» - М.: «Просвещение», 198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Нищева «Разноцветные сказки» - СПб.: «Детство-пресс», 2001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ая работа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Подколзина «Пространственная ориентировка дошкольников с нарушением зрения» - М.: «Линка-пресс», 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харова «Развиваем, формируем, совершенствуем» - М.: «Прометей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таева, Е.А. Стребелева «Дидактические игры и упражнения в обучении умственно-отсталых дошкольников» - М.: «Просвещение», 199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требелева «Формирование мышления у детей с отклонениями в развитии» - М.: «Владос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с ограниченными возможностями» - М.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 Борякова «Ступеньки развития»- М.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рекционно-развивающая среда» - М.: «Школьная пресса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Я. Семаго «Инклюзивный детский сад: деятельность специалистов» - М.: «ТЦ «Сфера», 2012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 (художественно-эстетическое развитие)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и в детском саду» - М.: «Просвещение», 199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казки: Сценарии и ноты» - М.: «Гном-пресс», 199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д (социально-коммуникативное, художественно-эстетическое развитие) 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онышева «Конструирование как средство развития младших школьников на уроках ручного труда» - М.: «Флинта»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янц Э.К., Базик И.Я. «Что можно сделать из природного материала» - М.: «Просвещение», 198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Петрова «Волшебные полоски.  Ручной труд для самых маленьких». – СПб.: «Детство-пресс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нощук «Фантазии круглый год» - СПб.: «Образовательные проекты»,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лозман «Учите мальчишек мастерить» - М.: «Чистые пруды», 200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Алябьева «Поиграем в профессии» Книга 1- М.,»ТЦ Сфера», 2014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Алябьева «Поиграем в профессии» Книга 2- М.,»ТЦ Сфера», 2014 г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 (социально-коммуникативное, познавательное развитие)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ому делу учиться вперед пригодится…» - Челябинск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 лучших уроков и занятий по основам пожарной безопасности для детей» - Челябинск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Масленников «Основы пожарной безопасности» - М.: «Аркти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Шорыгина «Осторожные сказки. Безопасность для малышей». – М.: «Прометей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ева А.Г., Лысенко И.А. «Долго ли до беды?» - М.: «Линка-пресс»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ые спешат на помощь» - Челябинск, 2004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циально-коммуникативное, познавательное развитие)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Т. Лободин, Г.В. Лавренова «Как сохранить здоровье педагога» - М.: «Линка-пресс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Ефименко «Театр физического развития и оздоровления» - М.: «Линка-пресс», 199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И. Тюмасева, А.Ф. Аменд «Я – человек, ты – человек, мы – люди» - Челябинск,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айцева «Уроки Айболита» - СП-б – «Детство-пресс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. Шибкова «Наука быть здоровым» - Челябинск, 199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. Осколкова «Предупреждение сердечно-сосудистых заболеваний у детей» - М.: «Медицина», 197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и здоровым, малыш!» - Челябинск, «Газзета», 199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Вавилова «Укрепляйте здоровье детей» - М.: «Просвещение», 198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Т. Лободин и др. «Как сохранить здоровье педагога» - М.: «Линка-пресс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оровый малыш. Программа оздоровления детей в ДОУ» - М.: «сфера», 2005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литературы (речевое развитие)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жноуральские писатели – детям» - Челябинск, «Взгляд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га для чтения в детском саду и дома. 2-4 года» - М.: «Оникс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га для чтения в детском саду и дома. 4-5 лет»М.: «Оникс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га для чтения в детском саду и дома. 5-7 лет» - М.: «Оникс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га сказок для маленького рыцаря»  - М.: «Оникс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га сказок для маленькой принцессы» - М.: «Оникс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Рик «Сказки и пьесы для семьи и детского сада» - М.: «Линка-пресс», 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Харитонова. В.Н. Куликова «Пушкинская тетрадь» -  Челябинск, «ЮжУралИнформ», 199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Кузьменкова, Г. Рысина «Воспитание будущего читателя» - М.: «Чистые пруды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Гриценко «Ты детям сказку расскажи…» - М.: «Линка-пресс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 Белоусова «Добрые досуги» - СПб.: «Детство-пресс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Царенко «От потешек к Пушкинскоу балу» - М.: «Линка-пресс», 199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Пикулева «О вежливости – с вами вместе» - Челябинск, 199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Поляк «Театр сказок» - СПб.: «Детство-пресс», 2001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ое воспитание (социально-коммуникативное, познавательное развитие)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а Н.Г., Осипова Л.Е. «Я – ребенок, и я имею право» - М.: «Издательство «Скрипторий 2003», 200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прав и достоинства маленького ребенка» - М.: «Просвещение», 200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лова «Мы имеем право» - М.: «Линка-пресс», 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им дошкольников с Конвенцией о правах ребенка» - М. «Аркти», 2004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лямовская «Физкультура в детском саду» - М.: «Чистые пруды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Шишкина «Движение плюс движения»  - М.: «Просвещение», 199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Й. Адашкявичене «Баскетбол для дошкольников» - М.: «Просвещение», 198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 Буцинская, В.И. Васюкова «Общеразвивающие упражнения в детском саду» - М., «Просвещение», 199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Пономарев «Растите малышей здоровыми» - м.: «Старт», 199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Фомина «Физкультурные занятии и спортивные игры в детском саду» - М.: «Просвещение», 19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Лескова, П.П. Буцинская «Общеразвивающие упражнения в детском саду» - М.: «Просвещение», 19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Вавилова «Развивайте у дошкольников ловкость, силу, выносливость» - М.: «Просвещение», 198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 Губерт, М.Г. Рысс «Гимнастика и массаж в раннем возрасте» - М.: «Просвещение», 198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Н. Минаев, Б.М. Миян «Основы методики.физического воспитания школьников» - М.: «Просвещение», 198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Лайзане «Физическая культура для малышей» - М.: «Просвещение», 198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Хухлаева «Теория и методика физического воспитания детей дошкольного возраста» - М.: «Просвещение» , 197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ая подготовка детей 5-6 лет к занятиям в школе» - М: «Просвещение», 198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сокина, Е.А. Тимофеева «Физические упражнения и подвижные игры для дошкольников» - М.: «Просвещение», 197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Вавилова «Учите бегать, прыгать, лазать, метать» - М.: «Просвещение», 198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Фролов «Физкультурные занятия, игры и упражнения на прогулке» - М.: «Просвещение», 198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Шустова «Физическое воспитание детей дошкольного возраста» - М.: «Просвещение», 198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сокина «Физическая культура в детском саду» - М.: «Просвещение», 198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Д. Глазырина «Физическая культура – дошкольникам» - М.: «Владос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Рунова «Дифференцированные занятия по физической культуре  с детьми 5-7 лет» - М.: «Просвещение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инкевич. Т.В. Большева «Физкультура для малышей» - СПб.: «Детство-пресс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Я. Лысова, Т.С. Яковлева «Спортивные праздник и развлечения. Сценарии.» - М.: «Аркти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Савичева «Физкультура – это радость» - СПб.: «Детство-пресс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Исаева «Для самых маленьких» - М.: «Физкультура и спорт» - 197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ое воспитание детей дошкольного возраста» - м.: «Просвещение», 199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Л. Губерт, М.Г. Рысс «Гимнастка и массаж в раннем возрасте» - М.: «Просвещение», 197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Голощекина «Лыжи в детском саду» - М.: «Просвещение», 197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ыбак. Г. Глушкова «Раз, два, три, плыви» - М.: «Обруч», 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Фролов, Г.П. Юрко «Физкультурные занятия на воздухе» - М.: «Просвещение», 198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Доскин, Л.Г. Голубева «Растем здоровыми» - М.: «Просвещение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арманова, В.И. Шебеко «Физическая культура в старшей группе детского сада» - Минск, «Полымя», 198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сокина «Физическая культура в детском саду» - М.: «Просвещение», 198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Пензулаева «Физкультурные занятия с детьми 3-4 лет» - М.: «Просвещение», 198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сокина, Е.К. Тимофеева «Гимнастика в детском саду» - М.: «Просвещение», 1969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я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Хризман, В.П. Еремеева «Эмоции, речь и активность мозга ребенка» - М.: «Педагогика», 199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. Рубинштейн «Основы общей психологии» - М.: «Педагогика», 198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Выготский «Воображение и творчество в детском возрасте» - М.: «Просвещение», 196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 Эльконини «Избранные психологические труды» - М.: «Педагогика», 198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ева В.М. «развитие эмоций для дошкольников» - М.: «Аркти», 199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Захаров «Что снится нашим детям» - СПб.: «Дельта», м.: ООО «Издательство АСТ», 199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Буянов «Ребенок из неблагополучной семьи» - М.: «Просвещение», 198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Галигузова «Ступени общения: от года до семи лет»  - М.: «Просвещение», 199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Ежкова «Эмоциональное развитие детей дошкольного возраста» - М. «Владос», 201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И.Я. «Улыбка судьбы. Роли и характеры» - М.: «Линка-пресс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«Воспитателю о детской игре» - М.: «Просвещение», 1982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школ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клашка: книга для детей и взрослых /под ред. Ю.А. Калинина, Н.С. Кожухаренко – Челябинск, «Взгляд», 200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люсь со школой» - М.: «Школьная пресса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для обучения детей в семье и школе» - Екатеринбург, «У-фактория», 199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 Н.В. «Англо-русский словарь на каждый день»  - М.: «Линка-пресс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Безруких, М.И. Кузнецова «Письмо. Рабочая тетрадь № 2» - М.: «Вентана-Граф»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сс «Учимся писать. От буквы к букве» - М.: «просвещение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Федосова «От слова к букве» Часть 1.2  - М.: «Просвещение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Гризик «Маленький помощник. Пособие для подготовки руки к письму» - М.»Просвещение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Безруких «Леворукий ребенок» - М.: «Вентана-граф», 200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И. Сорокина. Р.И. Никольская «Риторика для малышей», м.: «Просвещение».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люсь со школой» - М.: «Школьная пресса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ваем интеллект» - Екатеринбург, «У-Фактория», 200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Доронова «Из ДОУ  - в школу» - М.: «Линка-пресс», 2007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Болотина «Обеспечение преемственности в работе ДОУ и школы» -М.: «Айрис-пресс», 2005г.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Безруких, Т.А. Филиппова «Развивающие игры с карточками. Познаем мир» - М.: «Вентана-Граф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, Мирясова В.И. «Мир растений и грибов. Тематический словарь в картинках» - М.: «Школьная пресса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. «Тематический словарь в картинках. Мир животных» - М.: «Школьная пресса».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. «Тематический словарь в картинках. Мир человека. Посуда. Продукты питания.» - М.: «Школьная пресса».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. «Тематический словарь в картинках. Домашние и дикие животные средней полосы» - М.: «Школьная пресса».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. «Тематический словарь в картинках. Одежда. Обувь, Головные уборы» - М.: «Школьная пресса».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. «Тематический словарь в картинках. Дикие звери и птицы жарких и холодных стран» - М.: «Школьная пресса».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. «Тематический словарь в картинках. Профессии» - М.: «Школьная пресса».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. «Тематический словарь в картинках. Транспорт» - М.: «Школьная пресса».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. «Тематический словарь в картинках. Город, улица, дом. Квартира, мебель.» - М.: «Школьная пресса».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. «Тематический словарь в картинках. Грибы. Ягоды» - М.: «Школьная пресса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С.А. «Тематический словарь в картинках. Фрукты, овощи.» - М.: «Школьная пресса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итрих «Почемучка», М.: «Педагогика-пресс», 199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Е.В. «Развитие математического мышления у детей 5-7 лет» - М.: «Акалис», 199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Щербакова «Знакомимся с математикой», М: «Вентана-граф», 200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толяр «Давайте поиграем» - М.: «Просвещение», 199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Л.Г. «Строим из лего» - М.: «Линка-пресс»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Алешина «Ознакомление дошкольников с окружающим и социальной действительностью» - М.: «Элизе Трейдинг» 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Носова, Р.Л. Непомнящая «Логика и математика для дошкольников» - СПб.: «Детство-пресс», 200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, Куцакова «Конструирование и ручной труд в детском саду» - М.: «Просвещение», 199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моленцева. О.В. Суворова «Математика в проблемных ситуациях для маленьких детей» - СПб.: «Детство-пресс», 20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 Михайлова «Математическое развитие дошкольников» - СПб.: «Детство-пресс», 200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 Фатихова «Математическое развитие детей с задержкой психического развития 5-6 лет»-Уфа, 2011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 Фатихова «Математическое развитие детей с задержкой психического развития 6-7 лет»-Уфа, 2011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ИДАКТИЧЕСКИЙ МАТЕРИАЛ МЕТОДИЧЕСКОГО КАБИН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16"/>
        <w:gridCol w:w="2280"/>
        <w:gridCol w:w="2976"/>
      </w:tblGrid>
      <w:tr>
        <w:trPr/>
        <w:tc>
          <w:tcPr>
            <w:tcW w:w="10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глядный материа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в налич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приобрести</w:t>
            </w:r>
          </w:p>
        </w:tc>
      </w:tr>
      <w:tr>
        <w:trPr/>
        <w:tc>
          <w:tcPr>
            <w:tcW w:w="10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онный и раздаточный материал по эколог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(растения и животные тайги, смешанного и лиственного ле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(растения и животные степей и пустын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. (Атлас с наклейк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(атлас с наклейками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ации, карти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по временам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и ов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уляжей (Овощ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животных жарких стр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животных ле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омашних животны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иров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лезный констру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 констру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овый констру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 «Лег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 «Деревянный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ка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времен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алогическое др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монстрационный материал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0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пки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у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. Обув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вные убор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ники Отече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а ребен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сател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картинки для пересказов текс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орные картинки для пересказа текс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картинки для пересказа текстов (русские народные сказ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грамот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п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значные сл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ар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они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ин-мн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ое числ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рад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е рассказы по темам: «Осень», «Весна», «Фонетические сказки», «Словообразование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 предложение по сх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 слова на слог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ческое лот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цепоч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й поез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  литературы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п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 русским народным сказ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 жизнедеятельности</w:t>
            </w:r>
          </w:p>
        </w:tc>
      </w:tr>
      <w:tr>
        <w:trPr/>
        <w:tc>
          <w:tcPr>
            <w:tcW w:w="10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ры картино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о правилах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детей до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ам о пожарной безопасн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коммуникативное развит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онный материал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вежливо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ебя ве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добр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а ребен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КАРТОТЕКА МЕДИАМАТЕРИАЛОВ МЕТОДИЧЕСКОГО КАБИН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410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иска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иска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КУМЕНТ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безопасности ДОУ (схемы, планы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овская конференция 2014 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региональному компоненту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РОЛИК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НОД по Нищевой  Н.В. «4 времени года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ые экскурсии для дошкольнико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игры для дошкольников (2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звлечение «Сказки бабушки Анги» (2014 г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Развивающее ВИДЕО для дошко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ИОДИЧЕСКИЕ ИЗДАНИ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Дошкольное образование»(2012 г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ЗЫК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 сопровождение НОД  по теме «Человек»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голоса природы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для ритмик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песенки (3)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вая музыка;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МАТЕРИАЛ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Юбилей ДОУ (2014 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то - 201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 ОБРАЗОВАТЕЛЬНОЙ ДЕЯТЕЛЬНОСТ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ниторинг по программе «Успех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ТОДИЧЕСКИЕ МАТЕРИАЛ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мментарии к программе «Ступеньки детства»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.Семинар по ИКТ (ДОУ № 15) (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дактические игры по развитию речи(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идактические игры по ФЭМ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идео занятия по обучению грам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ртикуляционная гимнастика (4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Диски «В мире  динозавров», «Древний      человек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Диск «Под парусами вокруг све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Диск «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Консультации для педаг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Консультации для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ценарии развлечений для детей младшего возра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Сценарии  развлечений для детей старшего возраста.</w:t>
            </w:r>
          </w:p>
        </w:tc>
      </w:tr>
      <w:tr>
        <w:trPr>
          <w:trHeight w:val="112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ЗЕНТАЦИИ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тика – мой до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Сказки (русские народны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Правила дорожного дви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Проектные презентации для до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Сказки в презентациях;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ДАГОГИЧЕСКИЙ ОПЫ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ПО Шагова Ю.М. (2014 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ПО Кибирева Е.А. (2013 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идео НОД Сорокиной С.А (2013 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идео НОД Кулиничевой О (2011 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идео НОД Шаговой Ю.М. (2013 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идео НОД по ПДД Кибиревой  Е.А.(2014 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идео НОД по ФИЗО Роголевой Е.Г. (2013 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идео НОД Шибановой М.П. (2012 г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СКИ ДЛЯ ДЕТЕ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и арифметика для малыш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игр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НИВХ ДИФ (амурский диалект);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ССЕТЫ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Г.Х.Андерсен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Маршак «12 месяцев»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МАТЕРИАЛЫ: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Рекламный ролик «За здоровый образ жизни» (2015 год)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ЕЯТЕЛЬНОСТЬ ПЕДАГОГОВ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едагогческие проекты по ФЭМП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дагогические проекты по краевед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дагогические проекты по ФИЗ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дагогические проекты по трудовому воспитани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БИБЛИОТЕКА КАБИ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816"/>
        <w:gridCol w:w="2280"/>
        <w:gridCol w:w="2596"/>
      </w:tblGrid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еская печать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Дошкольное образов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Воспитатель ДО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Обру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Логопе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Управление ДОУ» (с приложени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Справочник старшего воспитателя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2007-2013 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литература</w:t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русских писате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аустовский «Заичьи лап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Житков «Рассказы о храбрости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индгрен «Нет в лесу никаких разбойников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ианки «Повести, рассказы, очерки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Заходер «Про всех на свете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сказки.  Сказки Гауф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братьев Грим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Бажов «Данила мастер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Носов «Рассказы, сказки, повести»(сборники  1-2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.Толстой «Сказки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Ершов «Конёк-горбунок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Сомов «Былины и небылиц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Бажов «Малахитовая шкатулка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Чаплина «Питомцы зоопарка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герлёф «Чудесное приключение Нильса с дикими гусями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ид Линдгрен «Мы все из Бюллербю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Бажов «Ключ земли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русских писателей «За горами, за лесами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чнев «Сказ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и  по детской литературе для детей дошкольного возрас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и по дальневосточной детской литературе «Волшебные бубенчики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хрестоматия для дошкольник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я по детской литературе для младшей  групп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я по детской литературе для средней групп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я по детской литературе для старшей  групп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оматия по детской литературе для подготовительной  группы</w:t>
            </w:r>
          </w:p>
        </w:tc>
        <w:tc>
          <w:tcPr>
            <w:tcW w:w="48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НОМЕНКЛАТУРА 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тодический кабин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4742"/>
        <w:gridCol w:w="2292"/>
        <w:gridCol w:w="172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дел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ел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хранения докумен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организационный блок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0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 педагогических кадрах (портфолио педагогов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ий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 работы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0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 обеспечение воспитательно-образовательного процесса в ДО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0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 правовые документы, материалы по аттестации педагог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0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акты, положения по методической работ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0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справки по методической работ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0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граммы, графики работы специалистов, графики образовательного процесса, расписа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0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ружковой работ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0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(отслеживание результатов работы с детьми), диагностика, выполнение програм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выпуска дет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0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копилка (памятки, схемы, таблицы, графики) по организации и проведению контрол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контроля (оперативный, годовой, справки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1-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ДОУ, целевые программы, воспитательная система, образовательная программ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2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-методический блок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2-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разовательная програм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основной документации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0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план рабо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0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 ДО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0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педагогических совет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0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едагогических советов учебного го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0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производственных совеща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0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по аттестации педагогических работ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0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медико-педагогических совеща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0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ПМП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0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по годовому план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ы-конкурсы по годовому план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годовому план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педагогов ДО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1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заседаний методсове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3-1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заседаний МО «Школа молодого педагог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но-методический блок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0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 работа в ДО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0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воспитание дошколь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0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детей дошкольного возрас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0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жение дошколь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0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й оздоровительной кампан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0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ей к школ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0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диагности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0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жизнедеятельности дошкольников и гражданская защи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0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-04-10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в группах раннего возрас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воспита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дошколь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1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1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семь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развитие дошколь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-04-1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ЛЕКТРОННАЯ   БИБЛИОТ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3"/>
        <w:gridCol w:w="26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, наз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ник практических материалов «Формирование культуры безопасного поведения на дорогах»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кляева Программа сотрудничества семьи и детского  сада «Содружеств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Аристова Ю.В.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8"/>
                <w:szCs w:val="28"/>
                <w:lang w:eastAsia="ru-RU"/>
              </w:rPr>
              <w:t>Программа дошкольного образования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8"/>
                <w:szCs w:val="28"/>
                <w:lang w:eastAsia="ru-RU"/>
              </w:rPr>
              <w:t>по формированию культуры здорового образ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8"/>
                <w:szCs w:val="28"/>
                <w:lang w:eastAsia="ru-RU"/>
              </w:rPr>
              <w:t>жизни и патриотическому воспитанию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8"/>
                <w:szCs w:val="28"/>
                <w:lang w:eastAsia="ru-RU"/>
              </w:rPr>
              <w:t>детей подготовительной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8"/>
                <w:szCs w:val="28"/>
                <w:lang w:eastAsia="ru-RU"/>
              </w:rPr>
              <w:t>«Будь здоров, как Максим Орлов!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дписка: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Справочник руководителя ДОУ»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«Справочник старшего воспитателя 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ПИСОК  КАР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51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ие животные     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живёт рядом?                                                      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е питомцы        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ы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ы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ки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лики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а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ца с ягнятами               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с котята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ака со щенками     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шадь с жеребятами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кие животные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ивёт в лесу?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сад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с лисятам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и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ые медвед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медвед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Север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е жарких стран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има 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на горке                                                             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гоуборочная машина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ий лес                      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евера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и снегови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имся мороз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мся на санках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сна   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в город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азай и зайц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в лес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роге весн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 сад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а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ые работ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в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-красна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 поля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кольной делянк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кос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пришло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яж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ущий луг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воздух и в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красно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на поляне цв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ень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ётные птиц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урожая на  огороде      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хоте осенью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ерег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ой урожа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лес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 осенью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еннем лес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иб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      урож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 вокруг  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ечная система                                                    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оворот воды            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вариумные рыбки      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не океана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-деревня                                                               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площадь                                                      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улица                                   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еревенском дворе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ья лодочка?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я с мячом               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ываем матрёшку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м мяч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раем пирамидку    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 моет кукл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м дом                            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я не боится мороз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 и сестра  на качелях  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-наши друзь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ок спи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ок проголодал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фессии, труд 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ниц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щи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ёр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онавт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я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тчи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вод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н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урги  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ё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аничник 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льон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Palatino Linotype" w:hAnsi="Palatino Linotype" w:cs="Palatino Linotype"/>
      <w:b/>
      <w:bCs/>
      <w:i/>
      <w:iCs/>
      <w:spacing w:val="-20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2">
    <w:name w:val="Основной текст (2)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suppressAutoHyphens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ds262@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31:00Z</dcterms:created>
  <dc:creator>Денис</dc:creator>
  <dc:description/>
  <cp:keywords/>
  <dc:language>en-US</dc:language>
  <cp:lastModifiedBy>RePack by SPecialiST</cp:lastModifiedBy>
  <cp:lastPrinted>2016-01-21T15:40:00Z</cp:lastPrinted>
  <dcterms:modified xsi:type="dcterms:W3CDTF">2016-09-06T04:00:00Z</dcterms:modified>
  <cp:revision>40</cp:revision>
  <dc:subject/>
  <dc:title>ПАСПОРТ   МЕТОДИЧЕСКОГО   КАБИНЕТА</dc:title>
</cp:coreProperties>
</file>