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00" w:hanging="0"/>
        <w:jc w:val="center"/>
        <w:rPr>
          <w:rFonts w:ascii="Monotype Corsiva" w:hAnsi="Monotype Corsiva" w:cs="Monotype Corsiva"/>
          <w:b/>
          <w:b/>
          <w:i w:val="false"/>
          <w:i w:val="false"/>
          <w:color w:val="FF0000"/>
          <w:sz w:val="144"/>
          <w:szCs w:val="24"/>
          <w:lang w:val="ru-RU"/>
        </w:rPr>
      </w:pPr>
      <w:r>
        <w:rPr>
          <w:rFonts w:cs="Monotype Corsiva" w:ascii="Monotype Corsiva" w:hAnsi="Monotype Corsiva"/>
          <w:b/>
          <w:color w:val="FF0000"/>
          <w:sz w:val="144"/>
          <w:szCs w:val="24"/>
          <w:lang w:val="ru-RU"/>
        </w:rPr>
        <w:t>Паспорт</w:t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Monotype Corsiva" w:hAnsi="Monotype Corsiva" w:cs="Monotype Corsiva"/>
          <w:b/>
          <w:b/>
          <w:i w:val="false"/>
          <w:i w:val="false"/>
          <w:color w:val="FF0000"/>
          <w:sz w:val="28"/>
          <w:szCs w:val="28"/>
          <w:lang w:val="ru-RU"/>
        </w:rPr>
      </w:pPr>
      <w:r>
        <w:rPr>
          <w:rFonts w:cs="Monotype Corsiva" w:ascii="Monotype Corsiva" w:hAnsi="Monotype Corsiva"/>
          <w:b/>
          <w:color w:val="FF0000"/>
          <w:sz w:val="144"/>
          <w:szCs w:val="24"/>
          <w:lang w:val="ru-RU"/>
        </w:rPr>
        <w:t>группы №10 «Звездочка»</w:t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Monotype Corsiva" w:hAnsi="Monotype Corsiva" w:cs="Monotype Corsiva"/>
          <w:b/>
          <w:b/>
          <w:i w:val="false"/>
          <w:i w:val="false"/>
          <w:color w:val="FF0000"/>
          <w:sz w:val="32"/>
          <w:szCs w:val="32"/>
          <w:lang w:val="ru-RU"/>
        </w:rPr>
      </w:pPr>
      <w:r>
        <w:rPr>
          <w:rFonts w:cs="Monotype Corsiva" w:ascii="Monotype Corsiva" w:hAnsi="Monotype Corsiva"/>
          <w:b/>
          <w:i w:val="false"/>
          <w:color w:val="FF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Monotype Corsiva" w:hAnsi="Monotype Corsiva" w:cs="Monotype Corsiva"/>
          <w:b/>
          <w:b/>
          <w:i w:val="false"/>
          <w:i w:val="false"/>
          <w:color w:val="FF0000"/>
          <w:sz w:val="32"/>
          <w:szCs w:val="32"/>
          <w:lang w:val="ru-RU"/>
        </w:rPr>
      </w:pPr>
      <w:r>
        <w:rPr>
          <w:rFonts w:cs="Monotype Corsiva" w:ascii="Monotype Corsiva" w:hAnsi="Monotype Corsiva"/>
          <w:b/>
          <w:i w:val="false"/>
          <w:color w:val="FF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Monotype Corsiva" w:hAnsi="Monotype Corsiva" w:cs="Monotype Corsiva"/>
          <w:b/>
          <w:b/>
          <w:i w:val="false"/>
          <w:i w:val="false"/>
          <w:color w:val="FF0000"/>
          <w:sz w:val="32"/>
          <w:szCs w:val="32"/>
          <w:lang w:val="ru-RU"/>
        </w:rPr>
      </w:pPr>
      <w:r>
        <w:rPr>
          <w:rFonts w:cs="Monotype Corsiva" w:ascii="Monotype Corsiva" w:hAnsi="Monotype Corsiva"/>
          <w:b/>
          <w:i w:val="false"/>
          <w:color w:val="FF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Monotype Corsiva" w:hAnsi="Monotype Corsiva" w:cs="Monotype Corsiva"/>
          <w:b/>
          <w:b/>
          <w:i w:val="false"/>
          <w:i w:val="false"/>
          <w:color w:val="FF0000"/>
          <w:sz w:val="72"/>
          <w:szCs w:val="72"/>
          <w:lang w:val="ru-RU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  <w:lang w:val="ru-RU"/>
        </w:rPr>
        <w:t>МБДОУ ДС № 15</w:t>
      </w:r>
      <w:r>
        <w:rPr>
          <w:rFonts w:cs="Monotype Corsiva" w:ascii="Monotype Corsiva" w:hAnsi="Monotype Corsiva"/>
          <w:b/>
          <w:color w:val="FF0000"/>
          <w:sz w:val="144"/>
          <w:szCs w:val="24"/>
          <w:lang w:val="ru-RU"/>
        </w:rPr>
        <w:t xml:space="preserve"> </w:t>
      </w:r>
      <w:r>
        <w:rPr>
          <w:rFonts w:cs="Monotype Corsiva" w:ascii="Monotype Corsiva" w:hAnsi="Monotype Corsiva"/>
          <w:b/>
          <w:color w:val="FF0000"/>
          <w:sz w:val="72"/>
          <w:szCs w:val="72"/>
          <w:lang w:val="ru-RU"/>
        </w:rPr>
        <w:t xml:space="preserve">«Алёнка» г.Николаевск-на-Амуре </w:t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Monotype Corsiva" w:hAnsi="Monotype Corsiva" w:cs="Monotype Corsiva"/>
          <w:b/>
          <w:b/>
          <w:i w:val="false"/>
          <w:i w:val="false"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  <w:t>Хабаровского края</w:t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Monotype Corsiva" w:hAnsi="Monotype Corsiva" w:cs="Monotype Corsiva"/>
          <w:b/>
          <w:b/>
          <w:i w:val="false"/>
          <w:i w:val="false"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i w:val="false"/>
          <w:color w:val="FF0000"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i w:val="false"/>
          <w:i w:val="false"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i w:val="false"/>
          <w:color w:val="FF0000"/>
          <w:sz w:val="72"/>
          <w:szCs w:val="72"/>
        </w:rPr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Monotype Corsiva" w:hAnsi="Monotype Corsiva" w:cs="Monotype Corsiva"/>
          <w:b/>
          <w:b/>
          <w:i w:val="false"/>
          <w:i w:val="false"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i w:val="false"/>
          <w:color w:val="FF0000"/>
          <w:sz w:val="72"/>
          <w:szCs w:val="72"/>
        </w:rPr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Monotype Corsiva" w:hAnsi="Monotype Corsiva" w:cs="Monotype Corsiva"/>
          <w:b/>
          <w:b/>
          <w:i w:val="false"/>
          <w:i w:val="false"/>
          <w:color w:val="FF0000"/>
          <w:sz w:val="144"/>
          <w:szCs w:val="24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  <w:t>2016 год</w:t>
      </w:r>
    </w:p>
    <w:p>
      <w:pPr>
        <w:pStyle w:val="Normal"/>
        <w:rPr>
          <w:rFonts w:ascii="Monotype Corsiva" w:hAnsi="Monotype Corsiva" w:cs="Monotype Corsiva"/>
          <w:b/>
          <w:b/>
          <w:i w:val="false"/>
          <w:i w:val="false"/>
          <w:color w:val="FFFF00"/>
          <w:sz w:val="144"/>
          <w:szCs w:val="24"/>
          <w:lang w:val="ru-RU" w:eastAsia="ru-RU"/>
        </w:rPr>
      </w:pPr>
      <w:r>
        <w:rPr>
          <w:rFonts w:cs="Monotype Corsiva" w:ascii="Monotype Corsiva" w:hAnsi="Monotype Corsiva"/>
          <w:b/>
          <w:i w:val="false"/>
          <w:color w:val="FFFF00"/>
          <w:sz w:val="144"/>
          <w:szCs w:val="24"/>
          <w:lang w:val="ru-RU" w:eastAsia="ru-RU"/>
        </w:rPr>
      </w:r>
    </w:p>
    <w:p>
      <w:pPr>
        <w:pStyle w:val="Normal"/>
        <w:rPr>
          <w:rFonts w:ascii="Monotype Corsiva" w:hAnsi="Monotype Corsiva" w:cs="Monotype Corsiva"/>
          <w:color w:val="FFFF00"/>
          <w:sz w:val="144"/>
          <w:szCs w:val="24"/>
          <w:lang w:val="ru-RU" w:eastAsia="ru-RU"/>
        </w:rPr>
      </w:pPr>
      <w:r>
        <w:rPr>
          <w:rFonts w:cs="Monotype Corsiva" w:ascii="Monotype Corsiva" w:hAnsi="Monotype Corsiva"/>
          <w:color w:val="FFFF00"/>
          <w:sz w:val="144"/>
          <w:szCs w:val="24"/>
          <w:lang w:val="ru-RU"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казатели работы группы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1"/>
          <w:numId w:val="7"/>
        </w:numPr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е состояние группы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уппа № 10 «Звездочка» находится на первом этаже здания ДОУ и состоит из пяти помещений: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ная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овая комната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альная комната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ечная комната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уалетная комн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ещения группы оснащены необходимым оборудованием, мебелью, техническими средствами с целью сохранения здоровья, развития, обучения и воспитания детей дошкольного возраста.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дь группы – 52,2 кв.м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вещение дневное - 3 окна (2х2м), 1 окно (2х1,5м); освещение дополнительное электрическое - лампы люминесцентные – 6 шт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ольное покрытие – линолеум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бель в группе соответствует требованиям СанПиН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2.4.1.3049-13. Шкафы для игрушек закреплены, столы и стулья соответствуют росту детей. 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218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Воспитатели группы №10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арнина Татьяна Леонидовна- образование среднее специальное  (соответствие с должностью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Шибанова Анастасия Владимировна-образование высшее (соответствие с должностью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ойлошникова Оксана Владимировна-среднее специальное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бель и другое оборудование: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стол воспитателя, стул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 для игрушек и пособий – 2 шт.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толы детские (двухместные) – 2 шт.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тулья детские – 26 шт.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 учебная – 1 шт.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ольберт – 1 шт.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лка книжная – 1 шт.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бель детская игровая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вер – 1 шт.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 и пособия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визор – 1 шт.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фон – 1 ш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ind w:left="-567" w:firstLine="425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Рабочее место воспитателя</w:t>
      </w:r>
    </w:p>
    <w:p>
      <w:pPr>
        <w:pStyle w:val="Normal"/>
        <w:spacing w:before="0" w:after="200"/>
        <w:ind w:left="-567" w:firstLine="425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-567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е место воспитателей группы предназначено для подготовки к занятиям, написания планов и включает: стол письменный, стул, шкаф для документации, методической литературы и пособий, канцелярские принадлежности. </w:t>
      </w:r>
    </w:p>
    <w:p>
      <w:pPr>
        <w:pStyle w:val="Normal"/>
        <w:spacing w:before="0" w:after="200"/>
        <w:ind w:left="-567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достаточно освещено. Находясь за письменным столом, у воспитателя имеется возможность хорошо просматривать всю площадь групповой комнаты с целью контроля за самостоятельной деятельностью детей, их безопасностью и состоянием здоровья.</w:t>
      </w:r>
    </w:p>
    <w:p>
      <w:pPr>
        <w:pStyle w:val="Normal"/>
        <w:spacing w:before="0" w:after="200"/>
        <w:ind w:left="-567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óльшую часть дня воспитатели проводят непосредственно с детьми в игровых уголках и развивающих зонах.</w:t>
      </w:r>
    </w:p>
    <w:p>
      <w:pPr>
        <w:pStyle w:val="Normal"/>
        <w:spacing w:before="0" w:after="200"/>
        <w:ind w:left="-567" w:firstLine="425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 целью качественного осуществления</w:t>
      </w:r>
      <w:r>
        <w:rPr>
          <w:rFonts w:cs="Times New Roman" w:ascii="Times New Roman" w:hAnsi="Times New Roman"/>
          <w:sz w:val="28"/>
          <w:szCs w:val="28"/>
        </w:rPr>
        <w:t xml:space="preserve"> воспитательно-образовательного процесс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дагоги группы ведут следующую </w:t>
      </w:r>
      <w:r>
        <w:rPr>
          <w:rFonts w:cs="Times New Roman" w:ascii="Times New Roman" w:hAnsi="Times New Roman"/>
          <w:b/>
          <w:bCs/>
          <w:sz w:val="28"/>
          <w:szCs w:val="28"/>
        </w:rPr>
        <w:t>документаци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едагогов группы на текущий учебный год.</w:t>
      </w:r>
    </w:p>
    <w:p>
      <w:pPr>
        <w:pStyle w:val="Normal"/>
        <w:numPr>
          <w:ilvl w:val="0"/>
          <w:numId w:val="14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план воспитательно-образовательной работы.</w:t>
      </w:r>
    </w:p>
    <w:p>
      <w:pPr>
        <w:pStyle w:val="Normal"/>
        <w:numPr>
          <w:ilvl w:val="0"/>
          <w:numId w:val="14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ель посещаемости детей.</w:t>
      </w:r>
    </w:p>
    <w:p>
      <w:pPr>
        <w:pStyle w:val="Normal"/>
        <w:numPr>
          <w:ilvl w:val="0"/>
          <w:numId w:val="14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детей с указанием даты рождения.</w:t>
      </w:r>
    </w:p>
    <w:p>
      <w:pPr>
        <w:pStyle w:val="Normal"/>
        <w:numPr>
          <w:ilvl w:val="0"/>
          <w:numId w:val="14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дения о детях и их родителях.</w:t>
      </w:r>
    </w:p>
    <w:p>
      <w:pPr>
        <w:pStyle w:val="Normal"/>
        <w:numPr>
          <w:ilvl w:val="0"/>
          <w:numId w:val="14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ь протоколов родительских собраний.</w:t>
      </w:r>
    </w:p>
    <w:p>
      <w:pPr>
        <w:pStyle w:val="Normal"/>
        <w:numPr>
          <w:ilvl w:val="0"/>
          <w:numId w:val="14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традь взаимодействия воспитателей группы </w:t>
      </w:r>
    </w:p>
    <w:p>
      <w:pPr>
        <w:pStyle w:val="Normal"/>
        <w:numPr>
          <w:ilvl w:val="0"/>
          <w:numId w:val="14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о диагности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-нормативная документация: Должностная инструкция воспитателя. Инструкция по охране жизни и здоровья детей в ДОУ. Сезонные инструкции по технике безопасности работы на участке 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567" w:firstLine="28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 Уголок работы с родителями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голок работы с родителями создан с </w:t>
      </w: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информирования, консультирования и педагогического просвещения родителей детей, посещающих группу № 5 «Пчелки»; расположен в приемной и представлен в виде стендов, папок-передвижек, «книжек-раскладушек»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меющихся стендов и уголков по работе с родителями представлен в таблице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409"/>
        <w:gridCol w:w="688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звание стендов и уголков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значени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формационный стенд 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я о режиме работы группы и ДОУ, проводимых мероприятиях, сетка НОД, рекомендации по развитию и воспитанию детей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Времена года»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я для родителей по временам года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 xml:space="preserve"> (стихи, загадки, иллюстрации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голок безопасности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формация для родителей по основам безопасной жизнедеятельности детей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>(«Безопасность на дороге», «Служба 01», «Опасности в быту», «Осторожно-чужой человек!», «Безопасность у воды» и др.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ты специалистов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сультации специалистов ДОУ: педагога-психолога,  дефектолога, инструктора по физкультуре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>(«Особенности детей с ОВЗ», «Развиваем мышление дошкольников», «О пользе подвижных игр» и др.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голок здоровья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я для родителей по сохранению и укреплению здоровья детей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 xml:space="preserve"> («О профилактических прививках», «О пользе витаминов», «Закаливаем детей в детском саду и дома» и др.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Наше творчество»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авка детских работ по изодеятельности, конструированию, ручному труду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пки-передвижки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сультации на различные темы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ru-RU"/>
              </w:rPr>
              <w:t>(«Новое в нормативных документах», «Обязанности родителей по развитию и воспитанию детей», «Какие книги читать детям», «Игры с детьми по дороге домой» и др.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Меню»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ню предлагаемых блюд на текущий день и нед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1. Методическое обеспечение ООП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етский сад работает по основной образовательной программе ДОУ, составленной на основе примерной основной общеобразовательной программы «От рождения до школы» в соответствии с Федеральным государственным образовательным стандартом, утвержденным приказом Министерства образования и науки РФ 17 октября 2013 г. № 1155, под редакцией Н.Е. Вераксы, Т.С. Комаровой, М.А. Васильевой. А также с учетом «Примерной программы коррекционно-развивающей работы в логопедической группе для детей с общим недоразвитием речи (с 3 до 7 лет)», Н.В. Нищевой; парциальной программы О.С.Гомзяк «Комплексный подход к преодолению ОНР у дошкольников».</w:t>
      </w:r>
    </w:p>
    <w:p>
      <w:pPr>
        <w:pStyle w:val="Normal"/>
        <w:widowControl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2015-2016 учебном году образовательный процесс группы № 5 ведется по составленной рабочей программе для детей 5-6 лет (старшая группа компенсирующей направленност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бно-методическое сопровождение  реализации Рабочей программы  в старшей группе компенсирующей направлен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866"/>
        <w:gridCol w:w="2126"/>
        <w:gridCol w:w="850"/>
        <w:gridCol w:w="198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звание пособ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в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дательство</w:t>
            </w:r>
          </w:p>
        </w:tc>
      </w:tr>
      <w:tr>
        <w:trPr>
          <w:trHeight w:val="2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а «От рождения до школы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.Е.Веракса, Т.С. Комаро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к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заика-Синтез</w:t>
            </w:r>
          </w:p>
        </w:tc>
      </w:tr>
      <w:tr>
        <w:trPr>
          <w:trHeight w:val="2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ые занятия по программе «От рождения до школы». Старшая груп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.В.Лобод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8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Формирование ЭМ представлений. Старшая групп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А. Пономарё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к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заика-Синтез</w:t>
            </w:r>
          </w:p>
        </w:tc>
      </w:tr>
      <w:tr>
        <w:trPr>
          <w:trHeight w:val="1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звитие речи. Конспекты для детей старшего возрас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Е.Кылас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гогра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читель»</w:t>
            </w:r>
          </w:p>
        </w:tc>
      </w:tr>
      <w:tr>
        <w:trPr>
          <w:trHeight w:val="1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Ознакомление с окружающим миром и развитие речи». Для работы с детьми 5-6 л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ихова (1ч., 2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к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озаика-Синтез»</w:t>
            </w:r>
          </w:p>
        </w:tc>
      </w:tr>
      <w:tr>
        <w:trPr>
          <w:trHeight w:val="1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Занятия по математике для детей 5-6 л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анова Г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к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ТЦ Сфера»</w:t>
            </w:r>
          </w:p>
        </w:tc>
      </w:tr>
      <w:tr>
        <w:trPr>
          <w:trHeight w:val="1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Занятия по ИЗО-деятельности в детском са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С.Швай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к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ладос»</w:t>
            </w:r>
          </w:p>
        </w:tc>
      </w:tr>
      <w:tr>
        <w:trPr>
          <w:trHeight w:val="2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ригами в детском са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.И.Черен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к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ипол Классик Дом 21век»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нятия по изобразительной деятельности в старшей группе детского сада. Конспекты занят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арова Т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к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озаика-Синтез»</w:t>
            </w:r>
          </w:p>
        </w:tc>
      </w:tr>
      <w:tr>
        <w:trPr>
          <w:trHeight w:val="2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Занятия по конструированию в старшей групп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В.Куца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к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озаика-Синтез»</w:t>
            </w:r>
          </w:p>
        </w:tc>
      </w:tr>
      <w:tr>
        <w:trPr>
          <w:trHeight w:val="2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культурные занятия в детском саду. Старшая группа. Конспекты занят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нзулаева Л.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к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озаика-Синтез»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редставлений о здоровом образе жизни у дошкольников. Для работы с детьми 5-7 л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икова И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к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озаика-Синтез»</w:t>
            </w:r>
          </w:p>
        </w:tc>
      </w:tr>
      <w:tr>
        <w:trPr>
          <w:trHeight w:val="2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рестоматия для дошкольников 5-7 лет. Книга для чтения в детском саду и до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В.Гербова, Н.П.Ильчу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к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озаика-Синтез»</w:t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кошко: Хрестоматия по дальневосточной литературе для детей дошкольного возра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Н.Ходак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дательский дом «Приамурские ведомости»</w:t>
            </w:r>
          </w:p>
        </w:tc>
      </w:tr>
      <w:tr>
        <w:trPr>
          <w:trHeight w:val="2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улки в д/сад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В. Кравчен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к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ТЦ Сфера»</w:t>
            </w:r>
          </w:p>
        </w:tc>
      </w:tr>
      <w:tr>
        <w:trPr>
          <w:trHeight w:val="83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ниторинг эффективности реализации образовательной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.В. Микля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ий цент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фера»</w:t>
            </w:r>
          </w:p>
        </w:tc>
      </w:tr>
      <w:tr>
        <w:trPr>
          <w:trHeight w:val="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равственно-трудовое воспитание ребёнка-дошко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В.Куца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ос</w:t>
            </w:r>
          </w:p>
        </w:tc>
      </w:tr>
      <w:tr>
        <w:trPr>
          <w:trHeight w:val="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о-исследовательская деятельность дошкольников. Для занятий с детьми 4-7 лет. ФГОС 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акса Н.Е., Галимов О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заика-Синтез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идактические материал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-1701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идактические игры.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ФЭМП: «Найди пару», «Разноцветные вкладыши», «Столько-сколько», и др.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бенок и окружающий мир: «Кто, где живёт? », «Чей детёныш? », «Четвёртый лишний» и др.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енсорное развитие: «Соберём радугу», «Разноцветные кляксы», «Разноцветные дорожки» и др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-1701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идактические материалы по сопровождению коммуникативной деятельности. Развитие речи: «Назови одним словом», «Что сначала, что потом», «Скажи по другому» и др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-1701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идактические материалы по сопровождению познавательно-исследовательской деятельности: Комплект книг из серии «Моя самая первая энциклопедия»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-1701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идактические материалы по сопровождению трудовой деятельности: «Найди отличия», «Угадай по контуру», «Назови профессию» и др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-1701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идактические материалы по сопровождению чтения художественной литературы:  Серии картин для русских народных сказок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-1701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идактические материалы по сопровождению музыкально-художественной деятельности: «Что это звучит?», «На что похож листочек?» и т.д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бно-наглядные пособ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200"/>
        <w:ind w:left="-567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еныши диких животных в картинках: наглядно-демонстрационный материал: наглядное пособие для педагогов, логопедов, воспитателей и родителей.</w:t>
      </w:r>
    </w:p>
    <w:p>
      <w:pPr>
        <w:pStyle w:val="Normal"/>
        <w:numPr>
          <w:ilvl w:val="0"/>
          <w:numId w:val="10"/>
        </w:numPr>
        <w:spacing w:before="0" w:after="200"/>
        <w:ind w:left="-567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екомые  в картинках: наглядно-демонстрационный материал: наглядное пособие для педагогов, логопедов, воспитателей и родителей</w:t>
      </w:r>
    </w:p>
    <w:p>
      <w:pPr>
        <w:pStyle w:val="Normal"/>
        <w:numPr>
          <w:ilvl w:val="0"/>
          <w:numId w:val="10"/>
        </w:numPr>
        <w:spacing w:before="0" w:after="200"/>
        <w:ind w:left="-567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увь картинках: наглядно-демонстрационный материал: наглядное пособие для педагогов, логопедов, воспитателей и родителей</w:t>
      </w:r>
    </w:p>
    <w:p>
      <w:pPr>
        <w:pStyle w:val="Normal"/>
        <w:numPr>
          <w:ilvl w:val="0"/>
          <w:numId w:val="10"/>
        </w:numPr>
        <w:spacing w:before="0" w:after="200"/>
        <w:ind w:left="-567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уда в картинках: наглядно-демонстрационный материал: наглядное пособие для педагогов, логопедов, воспитателей и родителей</w:t>
      </w:r>
    </w:p>
    <w:p>
      <w:pPr>
        <w:pStyle w:val="Normal"/>
        <w:numPr>
          <w:ilvl w:val="0"/>
          <w:numId w:val="10"/>
        </w:numPr>
        <w:spacing w:before="0" w:after="200"/>
        <w:ind w:left="-567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тицы в картинках выпуск 2: наглядно-демонстрационный материал: наглядное пособие для педагогов, логопедов, воспитателей и родителе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ыбы в картинках: наглядно-демонстрационный материал: наглядное пособие для педагогов, логопедов, воспитателей и родителей и д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2. Зоны и уголки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425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ятие предметно-развивающая среда определяется </w:t>
      </w:r>
    </w:p>
    <w:p>
      <w:pPr>
        <w:pStyle w:val="Normal"/>
        <w:spacing w:lineRule="auto" w:line="240" w:before="0" w:after="0"/>
        <w:ind w:left="-567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«система материальных объектов деятельности ребенка, </w:t>
      </w:r>
    </w:p>
    <w:p>
      <w:pPr>
        <w:pStyle w:val="Normal"/>
        <w:spacing w:lineRule="auto" w:line="240" w:before="0" w:after="0"/>
        <w:ind w:left="-567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ально моделирующая содержание </w:t>
      </w:r>
    </w:p>
    <w:p>
      <w:pPr>
        <w:pStyle w:val="Normal"/>
        <w:spacing w:lineRule="auto" w:line="240" w:before="0" w:after="0"/>
        <w:ind w:left="-567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духовного и физического развития»</w:t>
        <w:br/>
      </w:r>
      <w:r>
        <w:rPr>
          <w:rFonts w:cs="Times New Roman" w:ascii="Times New Roman" w:hAnsi="Times New Roman"/>
          <w:i w:val="false"/>
          <w:sz w:val="28"/>
          <w:szCs w:val="28"/>
        </w:rPr>
        <w:t>(С.Л. Новоселова)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-556" w:firstLine="272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  <w:t>Социально-коммуникативное развитие (безопасность, труд, социализация)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-556" w:firstLine="272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>Познавательное развитие (ФЭМП, ознакомление с окружающим, познавательно-исследовательская деятельность)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-556" w:firstLine="272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 xml:space="preserve">Речевое развитие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-556" w:firstLine="272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 xml:space="preserve">Художественно-эстетическое развитие (изодеятельность, музыка);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-556" w:firstLine="272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>Физическое развитие (физическая культура, здоровье).</w:t>
      </w:r>
    </w:p>
    <w:p>
      <w:pPr>
        <w:pStyle w:val="Normal"/>
        <w:spacing w:lineRule="auto" w:line="240" w:before="0" w:after="0"/>
        <w:ind w:left="-567" w:hanging="1145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орудование развивающей среды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-567" w:hanging="64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циально-коммуникативное развитие 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Безопасность, труд, социализация)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  <w:t xml:space="preserve">УГОЛОК </w:t>
      </w: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ПДД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  <w:t xml:space="preserve"> «Светофорчик»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>Цель: формирование у детей навыков безопасного поведения на дороге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184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рожные зна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184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личные виды транспорта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184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кет светофора, руль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184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льные и дидактические игры по ПДД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184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гра -пазлы напольная ПДД</w:t>
      </w:r>
    </w:p>
    <w:p>
      <w:pPr>
        <w:pStyle w:val="Normal"/>
        <w:ind w:left="-567" w:firstLine="42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ind w:left="-567" w:firstLine="425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ГОЛОК ТРУДА</w:t>
      </w:r>
    </w:p>
    <w:p>
      <w:pPr>
        <w:pStyle w:val="Normal"/>
        <w:ind w:left="-567" w:firstLine="42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Цель: развитие навыков трудовой деятельности.</w:t>
      </w:r>
    </w:p>
    <w:p>
      <w:pPr>
        <w:pStyle w:val="Normal"/>
        <w:ind w:left="-567" w:firstLine="42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Инвентарь для дежурства по столовой: фартуки, шапочки, совки, щёт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Инвентарь для мытья игрушек и стирки кукольной одежды (тазики, фартуки клеенчатые, мыло, ветошь, прищепки, бельевая веревка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Дидактический материал по теме «Профессии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УГОЛОК СТРОИТЕЛЬНО-КОНСТРУКТИВНЫХ ИГР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>Цель: формирование конструктивных навыков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стмассовый напольный конструктор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ительный набор напольный деревянный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онструктор мелкий и крупный «Лего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бор инструментов, кас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анспорт мелкий, средний, крупный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цы и схемы построек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е «Социально-коммуникативное развитие» </w:t>
      </w:r>
    </w:p>
    <w:p>
      <w:pPr>
        <w:pStyle w:val="Normal"/>
        <w:ind w:left="-567" w:firstLine="425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едставлено центрами для сюжетно-ролевых игр.</w:t>
      </w:r>
    </w:p>
    <w:p>
      <w:pPr>
        <w:pStyle w:val="Normal"/>
        <w:ind w:left="-85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Цель: развитие социально-коммуникативных навыков, познавательной активности.</w:t>
      </w:r>
    </w:p>
    <w:p>
      <w:pPr>
        <w:pStyle w:val="Normal"/>
        <w:ind w:left="-567" w:firstLine="425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-567" w:firstLine="425"/>
        <w:jc w:val="center"/>
        <w:rPr>
          <w:b/>
          <w:b/>
          <w:i w:val="false"/>
          <w:i w:val="false"/>
          <w:color w:val="FF0000"/>
          <w:sz w:val="28"/>
          <w:szCs w:val="28"/>
        </w:rPr>
      </w:pPr>
      <w:r>
        <w:rPr>
          <w:b/>
          <w:i w:val="false"/>
          <w:color w:val="FF0000"/>
          <w:sz w:val="28"/>
          <w:szCs w:val="28"/>
        </w:rPr>
        <w:t>Сюжетно-ролевая игра «Магазин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142" w:firstLine="425"/>
        <w:jc w:val="both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Касса, весы, калькулятор, счет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142" w:firstLine="425"/>
        <w:jc w:val="both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Емкости с крупам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142" w:firstLine="425"/>
        <w:jc w:val="both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Корзинки, сумочки, кошель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142" w:firstLine="425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Предметы-заместител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 w:val="false"/>
          <w:color w:val="FF0000"/>
          <w:sz w:val="28"/>
          <w:szCs w:val="28"/>
          <w:lang w:eastAsia="ru-RU"/>
        </w:rPr>
        <w:t>Сюжетно-ролевая игра «Больница»</w:t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 w:val="false"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993"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едицинские халаты и шапоч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993"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бор «Аптечка» (шприцы, бинты,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лаконы, тонометр, градусник,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патели, пипетки, мерные ложечки и др.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993"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клы «доктор», «медсестра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993"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цепт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 w:val="false"/>
          <w:color w:val="FF0000"/>
          <w:sz w:val="28"/>
          <w:szCs w:val="28"/>
          <w:lang w:eastAsia="ru-RU"/>
        </w:rPr>
        <w:t>Сюжетно-ролевая игра «Семья»</w:t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 w:val="false"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плект мебели: кухонный стол, табуретки, шкаф платяной,   кухонная мебель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грушечная посуда: кухонная, чайная, столова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клы, одежда для куко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яс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оватки с постельными принадлежностям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лефон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Час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Атрибуты для ряжения: шляпы, бусы, сарафаны, юбки, косынки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 w:val="false"/>
          <w:color w:val="FF0000"/>
          <w:sz w:val="28"/>
          <w:szCs w:val="28"/>
          <w:lang w:eastAsia="ru-RU"/>
        </w:rPr>
        <w:t>Сюжетно-ролевая игра «Парикмахерская»</w:t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i w:val="false"/>
          <w:i w:val="false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 w:val="false"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99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олик парикмахерский с зеркалом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99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кидки, передни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99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бор «Юный парикмахер» (расчески, 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н, бигуди, флаконы, бантики, 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иночки для волос, заколки и др.)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99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урналы «Прически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2. Познавательное развитие (ФЭМП, ознакомление с окружающим, познавательно-исследовательская деятельность)</w:t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ОБРАЗОВАТЕЛЬНАЯ ЗОНА</w:t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>Цель: формирование основ учебной деятельности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нимательный и познавательный материал по математике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Логико-математические игры: «Колумбово яйцо», «Танграм», «Палочки Кюизенера», «Монгольская игра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боры геометрических фигур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ие тетради по математике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налы «Учись считать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четные палоч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ПАТРИОТИЧЕСКИЙ УГОЛОК</w:t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материалы уголка меняются и обновляются по тематикам)</w:t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>Цель: воспитание познавательного интереса и любви к своей Родине</w:t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лаг России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апка с иллюстрациями «Наша Родина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апка с иллюстрациями «День Победы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боры открыток «Москва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Художественная литература и дидактический материал по темам: «День Победы», «Наша Родина – Россия», «Защитники Отечества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акет «Вечный огонь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РЕГИОНАЛЬНЫЙ УГОЛОК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>воспитание познавательного интереса и любви к малой родине</w:t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лаг Хабаровского кра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боры открыток «Путешествуем по Хабаровскому краю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апка с фотографиями «Наш город Николаевск-на-Амуре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льбом «Растения Красной книги Хабаровского края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Художественная литература дальневосточных писателей и поэт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УГОЛОК ПРИРОДЫ</w:t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>Цель: развитие интереса к миру природы</w:t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натные раст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рбарий, природный материа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елки из природного материала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вентарь для ухода за комнатными растениям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щики для рассады, вазы для цветов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дактические игры по экологи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дактический материал «Времена года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нциклопедии о растительном и животном мир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чевое развитие </w:t>
      </w:r>
    </w:p>
    <w:p>
      <w:pPr>
        <w:pStyle w:val="Normal"/>
        <w:spacing w:lineRule="auto" w:line="240" w:before="0" w:after="0"/>
        <w:ind w:left="-207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РЕЧЕВОЙ УГОЛОК</w:t>
      </w:r>
    </w:p>
    <w:p>
      <w:pPr>
        <w:pStyle w:val="Normal"/>
        <w:spacing w:lineRule="auto" w:line="240" w:before="0" w:after="0"/>
        <w:ind w:left="-567" w:firstLine="425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ский сто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ские стуль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каф для пособ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ка настенна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стольные игры (лото, мозаика, кубики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ские игруш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ая литератур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дактический материа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глядный материал по развитию реч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гры для развития мелкой моторики (шнуровка, прищепки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гры и таблицы для обучения чтению ( «Азбука-пазлы», «Читаем по слогам», «Найди и прочитай»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гры для развития связной реч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гры для развития психических процессов: мышления, памяти, внимания, вообра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  <w:t>КНИЖНЫЙ УГОЛОК «Почитай-ка!»</w:t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>Цель: знакомство с детской литературой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матическая подборка детской художественной литературы (сказки, рассказы, стихи, загадки, потешки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ские энциклопедии по различным тематикам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треты писателей и поэ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Художественно-эстетическое развитие (изодеятельность, музыка)</w:t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УГОЛОК  ДЕТСКОГО ТВОРЧЕСТВА «Умелые ручки»</w:t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>Цель: приобщение к миру искусства; формирование у детей интереса к изобразительной деятельности</w:t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атериал для рисования: альбомы, акварельные и гуашевые краски, простые и цветные карандаши, фломастеры, мелки, баночки для воды, трафареты, образцы поэтапного рисования, раскрас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атериал для лепки: пластилин, стеки, индивидуальные клеен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атериал для аппликации и ручного труда: клей ПВА, кисти для клея, емкости под клей, салфетки, цветная бумага и картон, белый картон, гофрированная бумага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цы по рисованию, лепке и аппликации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льбом «Виды живописи: портрет, пейзаж, натюрморт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ллюстрации росписей «Гжель», «Дымка», «Хохло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МУЗЫКАЛЬНЫЙ УГОЛОК</w:t>
      </w:r>
    </w:p>
    <w:p>
      <w:pPr>
        <w:pStyle w:val="Normal"/>
        <w:spacing w:lineRule="auto" w:line="240" w:before="0" w:after="0"/>
        <w:ind w:left="-567" w:firstLine="425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  <w:u w:val="single"/>
          <w:lang w:eastAsia="ru-RU"/>
        </w:rPr>
        <w:t>Цель</w:t>
      </w: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>: формирование интереса к музыкальной деятельности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аллофоны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гремушки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армонь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убен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удочки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икрофон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Аудиокассеты с записью детских песенок и музыки дл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ТЕАТРАЛЬНЫЙ УГОЛОК</w:t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>Цель: формирование интереса к театральной деятельности</w:t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Ширма для настольного и кукольного театр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атр перчаточный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льный театр деревянный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атр на фланелеграф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невой театр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Шапочки-мас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ценарии сказ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>ФИЗКУЛЬТУРНО-ОЗДОРОВИТЕЛЬНЫЙ УГОЛОК</w:t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>Цель: формирование потребности в здоровом образе жизни; развитие двигательных навыков детей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ячи резиновые разного размера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какал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егли, эспандер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бики, флажки, «косички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админтон, кольцеброс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шочки с фасолью, горохом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ссажные дорожки и коврик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идактический материал «Виды спорта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ртотеки: подвижных игр, гимнастики после сна, физминуток, утренней гимнастики, дыхательных упражне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5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" w:hanging="64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40:00Z</dcterms:created>
  <dc:creator>светлана</dc:creator>
  <dc:description/>
  <cp:keywords/>
  <dc:language>en-US</dc:language>
  <cp:lastModifiedBy>АДМИН</cp:lastModifiedBy>
  <dcterms:modified xsi:type="dcterms:W3CDTF">2016-12-28T11:17:00Z</dcterms:modified>
  <cp:revision>5</cp:revision>
  <dc:subject/>
  <dc:title/>
</cp:coreProperties>
</file>